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риказу Минэнерго Росс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» _________2010 года № 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ткое описание инвестицион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» _______ 20__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 должна включать в себя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щая характеристика инвестицион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 и направления инвестиционной программы, вводы мощностей, объемы финансирования, динамика из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Характеристика инвестиционных проектов/направлений инвестиционной программы (в соответствии с Приложением 2.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шения региональных органов исполнительной власти Российской Федерации о согласовании инвестиционных программ (для сетевых компаний в соответствии с требованиями Федерального закона «Об электроэнергетике» от 26 марта 2003 года № 35 и постановления Правительства Российской Федерации от 1 декабря 2009 года № 97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1:00Z</dcterms:created>
  <dc:creator>Nikolaychuk</dc:creator>
  <dc:description/>
  <cp:keywords/>
  <dc:language>en-US</dc:language>
  <cp:lastModifiedBy>Nikolaychuk</cp:lastModifiedBy>
  <cp:lastPrinted>2010-02-11T19:16:00Z</cp:lastPrinted>
  <dcterms:modified xsi:type="dcterms:W3CDTF">2010-02-27T15:40:00Z</dcterms:modified>
  <cp:revision>16</cp:revision>
  <dc:subject/>
  <dc:title/>
</cp:coreProperties>
</file>