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TextBodyIndent"/>
        <w:ind w:left="283" w:firstLine="77"/>
        <w:jc w:val="center"/>
        <w:rPr/>
      </w:pPr>
      <w:r>
        <w:rPr>
          <w:b/>
          <w:sz w:val="26"/>
          <w:szCs w:val="26"/>
        </w:rPr>
        <w:t>проекта федерального закона «О внесении изменения в статью 65 Земельного кодекса 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Реализация Федерального закона </w:t>
      </w:r>
      <w:r>
        <w:rPr>
          <w:sz w:val="26"/>
          <w:szCs w:val="26"/>
        </w:rPr>
        <w:t>«О внесении изменений в статью 65 Земельного кодекса Российской Федерации»</w:t>
      </w:r>
      <w:r>
        <w:rPr>
          <w:bCs/>
          <w:sz w:val="26"/>
          <w:szCs w:val="26"/>
        </w:rPr>
        <w:t xml:space="preserve"> не потребует финансирования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экспертным оценкам более 80 процентов земельных участков, на которых размещены указанные в законопроекте объекты, находятся в федеральной собственности. Таким образом, принятие данного законопроекта не повлечет значительных изменений поступлений в федеральный бюджет. Точный прогноз невозможно составить в связи с отсутствием статистических наблюдений за вышеуказанными земельными участк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Одновременно следует отметить, что в связи с тем, что в большинстве случаев компании, осуществляющие деятельность на земельных участках, являющихся предметом законопроекта, получают субсидии и субвенции из федерального бюджета, то принятие указанного законопроекта повлечет снижение расходов федерального бюджета в части размера указанных платеж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12:00Z</dcterms:created>
  <dc:creator>user</dc:creator>
  <dc:description/>
  <cp:keywords/>
  <dc:language>en-US</dc:language>
  <cp:lastModifiedBy>user</cp:lastModifiedBy>
  <cp:lastPrinted>2010-08-23T16:02:00Z</cp:lastPrinted>
  <dcterms:modified xsi:type="dcterms:W3CDTF">2010-08-23T12:10:00Z</dcterms:modified>
  <cp:revision>5</cp:revision>
  <dc:subject/>
  <dc:title>Финансово-экономическое обоснование</dc:title>
</cp:coreProperties>
</file>