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022"/>
        <w:gridCol w:w="5430"/>
      </w:tblGrid>
      <w:tr>
        <w:trPr>
          <w:trHeight w:val="2180" w:hRule="atLeast"/>
        </w:trPr>
        <w:tc>
          <w:tcPr>
            <w:tcW w:w="4726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Схеме и программе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и Тульской области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2012-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 планируемых к строительству взамен ветхих и (или) бесхозяйных объектов электросетевого хозяйства, выявленных на территории Тульской области по состоянию на 1 янва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17"/>
        <w:gridCol w:w="1904"/>
        <w:gridCol w:w="5136"/>
      </w:tblGrid>
      <w:tr>
        <w:trPr>
          <w:trHeight w:val="7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-дение объекта строительств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 объекта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д. Душкино муниципального образования Авангард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Душкино</w:t>
            </w:r>
          </w:p>
        </w:tc>
      </w:tr>
      <w:tr>
        <w:trPr>
          <w:trHeight w:val="12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 д. Слободка муниципального образования Мичуринское: ВЛ-10 кВ - 0,9 км; МТП 100/04 -1шт. и ВЛ-0,4 кВ-0,25 км от ф. 10 кВ № 2 от ПС № 406 «Крушм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Слободка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ТП, расположенных на территории бывшей ПМК-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еспечение электроэнергией жителей Арсеньевского р-на (подлежит уточнению в процессе ПИР)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 взамен трансформаторной подстанции № 324 г. Белева, ул. Рабочая (парк консервного завод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елева, скважины ООО «Белевжилкомсервис»</w:t>
            </w:r>
          </w:p>
        </w:tc>
      </w:tr>
      <w:tr>
        <w:trPr>
          <w:trHeight w:val="11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трансформаторной подстанции № 339, г. Белев, ул.К.Маркса, 1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елева, ГСУСОССЗН «Белевский  дом –интернат для престарелых и инвалидов», ООО «Автовокзалы и автостанции г. Тулы», магазинов</w:t>
            </w:r>
          </w:p>
        </w:tc>
      </w:tr>
      <w:tr>
        <w:trPr>
          <w:trHeight w:val="13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трансформаторной подстанции № аб. Белевский район, д. Богданого, ул. Школь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елева, муниципальной средней общеобразовательной школы «Богдановская школа», отделения ФГУП «Почта России», водокачки ООО «Белевжилкомсервис», АТС</w:t>
            </w:r>
          </w:p>
        </w:tc>
      </w:tr>
      <w:tr>
        <w:trPr>
          <w:trHeight w:val="6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 д. Тайдаково муниципального образования Архангель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огор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Тайдаково</w:t>
            </w:r>
          </w:p>
        </w:tc>
      </w:tr>
      <w:tr>
        <w:trPr>
          <w:trHeight w:val="8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ых сетей в п. Красногвардейский Киреевского района </w:t>
              <w:b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бытовых потребителей, котельной, больницы, жителей п. Красногвардейский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КТП 250 кВА  №3503 «Стройплощадка» с. Частое сельского поселения Шат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электроэнергией жителей с. Частое сельского поселения Шатское, н.п. Частинские Выселки, социально значимых объектов</w:t>
            </w:r>
          </w:p>
        </w:tc>
      </w:tr>
      <w:tr>
        <w:trPr>
          <w:trHeight w:val="8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6-0,4 кВ и КТП 25 кВА № 3475 «Дубрава» с. Высокое сельского поселения Шат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электроэнергией жителей с. Высокое сельского поселения Шатское, социально значимых объектов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КТП-250 ул. Парковая городского поселения р.п. Ленинск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электроэнергией жителей ул. Парковая городского поселения р.п.Ленинский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7075 «Северная» городского поселения р.п. Плехано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р.п. Плеханово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 КТП № 7222 63 кВА д. Севрюково сельского поселения Рождествен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электроэнергией жителей д. Севрюково сельского поселения Рождественское, артезианской скважины, социально значимых объектов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п. Октябрьский сельского поселения Рождествен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Октябрьский сельского поселения Рождественское, артезианской скважины, котельной, социально значимых объектов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 п. Рождественский сельского поселения Рождествен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используется для обеспечения  электроэнергией жителей  п. Рождественский сельского поселения Рождественское -2039 чел., артезианской скважины, котельной, социально значимых объектов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 с. Архангельское сельского поселения Рождествен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используется для обеспечения  электроэнергией жителей с. Архангельсое сельского поселения Рождественское, артезианской скважины, котельной, социально значимых объектов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 д. Ивановка сельского поселения Рождествен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используется для обеспечения  электроэнергией жителей д. Ивановка сельского поселения Рождественское, артезианской скважины </w:t>
            </w:r>
          </w:p>
        </w:tc>
      </w:tr>
      <w:tr>
        <w:trPr>
          <w:trHeight w:val="9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 н.п. Малахово Ленинского района взамен распределительных сетей ООО «Промстройга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используется для обеспечения электроэнергией жителей д. Малахово и объектов водоснабжения данного населенного пункта</w:t>
            </w:r>
          </w:p>
        </w:tc>
      </w:tr>
      <w:tr>
        <w:trPr>
          <w:trHeight w:val="9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от мачтовой трансформаторной подстанции МТП-№ 1008 «Ветстанция» (г. Богородиц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огородицка</w:t>
            </w:r>
          </w:p>
        </w:tc>
      </w:tr>
      <w:tr>
        <w:trPr>
          <w:trHeight w:val="67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от  КТП- № 1013 «Лесничество» (г. Богородицк, на территории лесничеств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огородицка</w:t>
            </w:r>
          </w:p>
        </w:tc>
      </w:tr>
      <w:tr>
        <w:trPr>
          <w:trHeight w:val="11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ЗТП, пристроенной к котельной п. Товарковский микрорайона Энергетик ЗТП-№1040  п. Товарковский- котельная» (пос. Товарковский, котельная мкр. Энергети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Товарковский</w:t>
            </w:r>
          </w:p>
        </w:tc>
      </w:tr>
      <w:tr>
        <w:trPr>
          <w:trHeight w:val="10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-0,4 кВ от КТП - № 1002 «МСО», питающей частные дома по ул. Спортивная от МСО до Щадиловского пруда и ул. Зареч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огородицка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 ЗТП № 1029 «Школа 18» с. Товарко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. Товарково</w:t>
            </w:r>
          </w:p>
        </w:tc>
      </w:tr>
      <w:tr>
        <w:trPr>
          <w:trHeight w:val="7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линии электропередачи 6 кВ фидер №2 КТП-1,  д. Степанов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Степановка</w:t>
            </w:r>
          </w:p>
        </w:tc>
      </w:tr>
      <w:tr>
        <w:trPr>
          <w:trHeight w:val="9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оздушной ЛЭП 6 кВ, передвижная подстанция КТПН 400/10, трансформатор ТМ-300/6 – д. Степанов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Степановка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ых сетей взамен трансформаторной подстанции – с. Иевлево, сл. Бодаево,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электроэнергией жителей с. Иевлево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трансформаторной подстанции  ЗТП № 1013 «Новопокров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электроэнергией жителей с. Новопокровское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6 кВ отпайка «Школа», фидер «Новопокров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электроэнергией жителей с. Новопокровское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школа с. Новопокров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электроэнергией жителей с. Новопокровское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 дом  г. Богородиц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электроэнергией жителей с. Новопокровское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 -0,4 кВ (совхоз-колледж) г. Богородиц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огородицка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Л -0,4 кВ (совхоз-колледж) г. Богородиц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огородицка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 от фидера № 202 (ТП №5) пос. Заводск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Богородицка по ул. Заводской, ул. Горноспасательной</w:t>
            </w:r>
          </w:p>
        </w:tc>
      </w:tr>
      <w:tr>
        <w:trPr>
          <w:trHeight w:val="1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ых сетей взамен ВЛ 0,4 кВ  Л 2 ЦРП 2 от оп. №№1,19 в сторону гаражей по адресу: г. Донской, мкр. Центральный, ул. Октябрьская,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Октябрьская в районе общей застройки гаражей</w:t>
            </w:r>
          </w:p>
        </w:tc>
      </w:tr>
      <w:tr>
        <w:trPr>
          <w:trHeight w:val="10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4 ЗТП 3 от оп. № 17 в сторону гаражей по адресу: г. Донской, мкр. Северо-Задонск, ул. Комсомольская, в районе д. №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Северо-Задонск, ул. Комсомольская, в районе д. № 4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3 ЗТП 24 до коллективных садов по адресу: г. Донской, мкр. Задонье, ул. Шахтер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Задонье, ул. Шахтерская</w:t>
            </w:r>
          </w:p>
        </w:tc>
      </w:tr>
      <w:tr>
        <w:trPr>
          <w:trHeight w:val="10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3 ЗТП 23 от оп. № 43 до коллективных садов по адресу: г. Донской, мкр. Задонье, ул. Пристанцион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Задонье, ул. Пристанционная</w:t>
            </w:r>
          </w:p>
        </w:tc>
      </w:tr>
      <w:tr>
        <w:trPr>
          <w:trHeight w:val="1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2 ЗТП 27 от оп. № 2 в сторону гаражей по адресу: г. Донской, мкр. Центральный, ул. Красноармейская, в районе д. № 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Красноармейская, в районе д. № 26</w:t>
            </w:r>
          </w:p>
        </w:tc>
      </w:tr>
      <w:tr>
        <w:trPr>
          <w:trHeight w:val="10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3 ЗТП 27 до гаражей по адресу: г. Донской, мкр. Центральный, ул. Красноармейская, в районе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г. Донской, мкр. Центральный, ул. Красноармейская, в районе застройки гаражей</w:t>
            </w:r>
          </w:p>
        </w:tc>
      </w:tr>
      <w:tr>
        <w:trPr>
          <w:trHeight w:val="109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2 ЗТП 28 от оп. № 20 в сторону гаражей по адресу: г. Донской, мкр. Центральный, ул. 30 лет Победы, в районе д. № 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30 лет Победы, в районе д. № 32</w:t>
            </w:r>
          </w:p>
        </w:tc>
      </w:tr>
      <w:tr>
        <w:trPr>
          <w:trHeight w:val="12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2 КТП 34 от оп. № 31 до коллективных садов «Победа 2» по адресу: г. Донской, мкр. Северо-Задонск, ул. Красноармей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Северо-Задонск, ул. Красноармейская</w:t>
            </w:r>
          </w:p>
        </w:tc>
      </w:tr>
      <w:tr>
        <w:trPr>
          <w:trHeight w:val="13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8 ЗТП 41 от оп. №№ 4,27 и ВЛ 0,4 кВ Л 6 ЗТП 41 от оп. №№ 11с,39 в сторону гаражей по адресу: г. Донской, мкр. Центральный, ул. Нов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Новая, в районе общей застройки гаражей</w:t>
            </w:r>
          </w:p>
        </w:tc>
      </w:tr>
      <w:tr>
        <w:trPr>
          <w:trHeight w:val="10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6 ЗТП 54 от оп. № 28 до коллективных садов «Победа 2» по адресу: г. Донской, мкр. Центральный, ул. Шевченк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Шевченко</w:t>
            </w:r>
          </w:p>
        </w:tc>
      </w:tr>
      <w:tr>
        <w:trPr>
          <w:trHeight w:val="12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1 ЗТП 63 от оп. №№ 8,14 в сторону гаражей по адресу: г. Донской, мкр. Центральный, ул. Привокзальн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Привокзальная, в районе общей застройки гаражей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КЛ 0,4 кВ Л 4 ЗТП 64: г. Донской, мкр. Центральный, ул. Белинского, д. № 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Белинского, д. № 7</w:t>
            </w:r>
          </w:p>
        </w:tc>
      </w:tr>
      <w:tr>
        <w:trPr>
          <w:trHeight w:val="108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3 ЗТП 65 от оп. №№ 24,25 в сторону гаражей по адресу: г. Донской, мкр. Руднев, ул. Школьн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Руднев, ул. Школьная, в районе общей застройки гаражей</w:t>
            </w:r>
          </w:p>
        </w:tc>
      </w:tr>
      <w:tr>
        <w:trPr>
          <w:trHeight w:val="1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5 ЗТП 69 до гаражей по адресу: г. Донской, мкр. Руднев, ул. Комсомольск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Руднев, ул. Комсомольская, в районе общей застройки гаражей</w:t>
            </w:r>
          </w:p>
        </w:tc>
      </w:tr>
      <w:tr>
        <w:trPr>
          <w:trHeight w:val="10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4 ЗТП 69 от оп. №№ 30,32 в сторону гаражей по адресу: г. Донской, мкр. Руднев, ул. Шахтн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Руднев, ул. Шахтная, в районе общей застройки гаражей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13 ЗТП 80 до гаражей по адресу: г. Донской, мкр. Центральный, ул. Кирова, в районе д. № 16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Кирова, в районе д. № 16а</w:t>
            </w:r>
          </w:p>
        </w:tc>
      </w:tr>
      <w:tr>
        <w:trPr>
          <w:trHeight w:val="1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3 ЗТП 92 от оп .№ 11 до коллективных садов ПМК-223, «Дружба» по адресу: г. Донской, мкр. Новоугольный, ул. Беляк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Новоугольный, ул. Белякова</w:t>
            </w:r>
          </w:p>
        </w:tc>
      </w:tr>
      <w:tr>
        <w:trPr>
          <w:trHeight w:val="1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2 ЗТП 94 от оп .№ 141 до коллективных садов «Родничок» по адресу: г. Донской, мкр. Новоугольный, ул. Первомай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Новоугольный, ул. Первомайская</w:t>
            </w:r>
          </w:p>
        </w:tc>
      </w:tr>
      <w:tr>
        <w:trPr>
          <w:trHeight w:val="12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1 ЗТП 99 от оп .№ 17 в сторону гаражей по адресу: г. Донской, мкр. Центральный, ул. Заводск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Заводская, в районе общей застройки гаражей</w:t>
            </w:r>
          </w:p>
        </w:tc>
      </w:tr>
      <w:tr>
        <w:trPr>
          <w:trHeight w:val="10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ых сетей взамен ВЛ 0,4 кВ  Л 2 ЗТП 100 до гаражей по адресу: г. Донской, мкр. Центральный, ул. Новая, в районе общей застройки гараже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Новая, в районе общей застройки гаражей</w:t>
            </w:r>
          </w:p>
        </w:tc>
      </w:tr>
      <w:tr>
        <w:trPr>
          <w:trHeight w:val="1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11 ЗТП 110 от оп. № 4 в сторону гаражей по адресу: г. Донской, мкр. Новоугольный, ул. Кирова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Новоугольный, ул. Кирова, в районе общей застройки гаражей</w:t>
            </w:r>
          </w:p>
        </w:tc>
      </w:tr>
      <w:tr>
        <w:trPr>
          <w:trHeight w:val="108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4 ЗТП 118 от оп. № 9 в сторону гаражей по адресу: г. Донской, мкр. Центральный, ул. Совхозная, в районе д. № 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Совхозная, в районе д. № 15</w:t>
            </w:r>
          </w:p>
        </w:tc>
      </w:tr>
      <w:tr>
        <w:trPr>
          <w:trHeight w:val="10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4 ЗТП 118 от оп. № 32А в сторону гаражей по адресу: г. Донской, мкр. Центральный, ул. Калинина, в районе д. № 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Калинина, в районе д. № 33</w:t>
            </w:r>
          </w:p>
        </w:tc>
      </w:tr>
      <w:tr>
        <w:trPr>
          <w:trHeight w:val="12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1 ЗТП 119 до гаражей по адресу: г. Донской, мкр. Центральный, ул. Совхоз Донской, в районе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Центральный, ул. Совхоз Донской, в районе застройки гаражей</w:t>
            </w:r>
          </w:p>
        </w:tc>
      </w:tr>
      <w:tr>
        <w:trPr>
          <w:trHeight w:val="10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11 ЗТП 121 от оп. № 57 в сторону гаражей по адресу: г. Донской, мкр. Шахтерский, ул. Полев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Шахтерский, ул. Полевая, в районе общей застройки гаражей</w:t>
            </w:r>
          </w:p>
        </w:tc>
      </w:tr>
      <w:tr>
        <w:trPr>
          <w:trHeight w:val="1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2 ЗТП 122 от оп. № 5 в сторону гаражей по адресу: г. Донской, мкр. Шахтерский, ул. Свердлова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Шахтерский, ул. Свердлова, в районе общей застройки гаражей</w:t>
            </w:r>
          </w:p>
        </w:tc>
      </w:tr>
      <w:tr>
        <w:trPr>
          <w:trHeight w:val="1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1 ЗТП 130 от оп. №№ 90,91 в сторону гаражей по адресу: г. Донской, мкр. Комсомольский, ул. Клубная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Комсомольский, ул. Клубная, в районе общей застройки гаражей</w:t>
            </w:r>
          </w:p>
        </w:tc>
      </w:tr>
      <w:tr>
        <w:trPr>
          <w:trHeight w:val="1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 Л 4 ЗТП 130 от оп. №№ 13,14,15 в сторону гаражей по адресу: г. Донской, мкр. Комсомольский, ул. Димитрова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г. Донской, мкр. Комсомольский, ул. Димитрова, в районе общей застройки гаражей</w:t>
            </w:r>
          </w:p>
        </w:tc>
      </w:tr>
      <w:tr>
        <w:trPr>
          <w:trHeight w:val="12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3 ЗТП 130 от оп. № 73 в сторону гаражей по адресу: г. Донской, мкр. Комсомольский, ул. Димитрова, в районе общей застройки гараж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: г. Донской, мкр. Комсомольский, ул. Димитрова, в районе общей застройки гаражей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Л 1 ЗТП 130 от оп. № 35 в сторону д. № 4, ул. Новая, мкр. Комсомольский, г. Донск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д. № 4, ул. Новая, мкр. Комсомольский, г. Донской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23 кВ КТП 400 в сторону жилых домов №№ 38,47-52, ул. Победы, мкр. Новоугольный, г. Донск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жилых домов №№ 38,47-52, ул. Победы, мкр. Новоугольный, г. Донской</w:t>
            </w:r>
          </w:p>
        </w:tc>
      </w:tr>
      <w:tr>
        <w:trPr>
          <w:trHeight w:val="10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ЗТП 32 в сторону жилых домов №№ 1-13, ул. Родниковая, мкр. Центральный, г. Донск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Донской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отребителей жилых домов №№ 1-13, ул. Родниковая, мкр. Центральный, г. Донской</w:t>
            </w:r>
          </w:p>
        </w:tc>
      </w:tr>
      <w:tr>
        <w:trPr>
          <w:trHeight w:val="6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ых сетей взамен МТП №1018 СПВ, ф. Рогачевка, Ефремовский район, с. Лобанов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ский</w:t>
              <w:br/>
              <w:t>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население с. Лобаново</w:t>
            </w:r>
          </w:p>
        </w:tc>
      </w:tr>
      <w:tr>
        <w:trPr>
          <w:trHeight w:val="8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ых сетей ф. Спиртзавод, ЗТП №1016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инский</w:t>
              <w:br/>
              <w:t>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Самарский, ГРП (газораспределительный пункт)</w:t>
            </w:r>
          </w:p>
        </w:tc>
      </w:tr>
      <w:tr>
        <w:trPr>
          <w:trHeight w:val="9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№ 1,2,3 от КТП-65 Никольское быт., адрес: Плавский район, с. Михайловское, ул. Центральная, ул. Новая, с. Никольск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населения с. Михайловское, объектов соцкульбыта</w:t>
            </w:r>
          </w:p>
        </w:tc>
      </w:tr>
      <w:tr>
        <w:trPr>
          <w:trHeight w:val="9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№ 1 от КТП-188 АЗС ОАО «Туланефтепродукт» по адресу: Плавский район, п. Пригородный, ул. Гениче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населения п. Пригородный </w:t>
            </w:r>
          </w:p>
        </w:tc>
      </w:tr>
      <w:tr>
        <w:trPr>
          <w:trHeight w:val="8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№ 1,2 от КТП-224 СПК Плавский быт., по адресу: Плавский район, п. Пригородный, ул. 70 лет Октября, ул. Н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населения п. Пригородный </w:t>
            </w:r>
          </w:p>
        </w:tc>
      </w:tr>
      <w:tr>
        <w:trPr>
          <w:trHeight w:val="8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КТП-224 СПК Плавский быт., по адресу: Плавский район, п. Пригородный, ул. 70 лет Октября, ул. Н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населения п. Пригородный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ЗТП-302 НИИСХ, адрес: Плавский район, п. Молочные Дворы, в районе административного здания ГНУ Тульский НИИС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населения п. Молочные Дворы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от ЗТП-302 НИИСХ, адрес: Плавский район, п. Молочные Дв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населения п. Молочные Дворы</w:t>
            </w:r>
          </w:p>
        </w:tc>
      </w:tr>
      <w:tr>
        <w:trPr>
          <w:trHeight w:val="5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 КТП-308 Метео, адрес: Плавский район, п. Молочные Дв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населения п. Молочные Дворы </w:t>
            </w:r>
          </w:p>
        </w:tc>
      </w:tr>
      <w:tr>
        <w:trPr>
          <w:trHeight w:val="1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от КТП-308 Метео, адрес: Плавский район, п. Молочные Дворы, ул.Юбилейная, ул. Зеленая, ул. Восточная, ул. Урожайная, ул. Парковая, ул.Сад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населения п. Молочные Дворы </w:t>
            </w:r>
          </w:p>
        </w:tc>
      </w:tr>
      <w:tr>
        <w:trPr>
          <w:trHeight w:val="8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от МТП-303, адрес: Плавский район, п. Молочные Дворы, ул. Школьная, ул. Спортив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объектов соцкульбыта (школа, почта, РУЭС, клуб, банк), населения п. Молочные Дворы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МТП-303 Клуб, адрес: Плавский район, п. Молочные Дв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объектов соцкульбыта (школа, почта, РУЭС, клуб, банк), населения п. Молочные Дворы</w:t>
            </w:r>
          </w:p>
        </w:tc>
      </w:tr>
      <w:tr>
        <w:trPr>
          <w:trHeight w:val="12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от КТП-315 Южная, адрес: Плавский район, п. Молочные Дворы, ул. Южная, ул. Лиственничная, ул. Пасеч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населения п. Молочные Дворы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КТП-315 Южная, адрес: Плавский район, п. Молочные Дв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населения п. Молочные Дворы 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от КТП-419 лесхоз, адрес: г. Плавс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объектов гаражной застройки</w:t>
            </w:r>
          </w:p>
        </w:tc>
      </w:tr>
      <w:tr>
        <w:trPr>
          <w:trHeight w:val="9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10 кВ №5 ПС №315 «Костер», адрес: Плавский район, п. Молочные Дв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</w:t>
              <w:br/>
              <w:t xml:space="preserve">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п. Молочные Дворы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ей протяженностью 151 п.м, по адресу: МО Бучальское Кимовского района, с. Куликовка к арт. скважи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артезианской скважины с целью  обеспечения водоснабжением жителей с. Куликовка</w:t>
            </w:r>
          </w:p>
        </w:tc>
      </w:tr>
      <w:tr>
        <w:trPr>
          <w:trHeight w:val="12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ей протяженностью 465 п.м, по адресу: МО Кораблинское Кимовского района, д. Молчаново (от МТП-122 Молчаново, присоединяется к опоре №14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Молчаново</w:t>
            </w:r>
          </w:p>
        </w:tc>
      </w:tr>
      <w:tr>
        <w:trPr>
          <w:trHeight w:val="1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10 кВ, общ. протяженностью 11 п.м, по адресу: МО Бучальское Кимовского района, с. Бучалки (от опоры №14 фидер "Крахмальный" до ЗТП "Бучалки-школа"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школы в с. Бучалки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; отпайки 10 кВ, по адресу: МО Бучальское Кимовского района, с. Куликовка к школе (от опоры №11 фидер «Софьинка» отпайка «Куликовка-школа» до ЗТП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школы в с. Куликовка</w:t>
            </w:r>
          </w:p>
        </w:tc>
      </w:tr>
      <w:tr>
        <w:trPr>
          <w:trHeight w:val="9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ей протяженностью 205 п.м, по адресу:  Кимовский район, п. Пронь, от спиртзавода по ул. Завод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Пронь, ул. Заводская</w:t>
            </w:r>
          </w:p>
        </w:tc>
      </w:tr>
      <w:tr>
        <w:trPr>
          <w:trHeight w:val="8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ей протяженностью 324 п.м, по адресу:  Кимовский район, п. Пронь, от спиртзавода по ул. Парк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Пронь, ул. Парковая</w:t>
            </w:r>
          </w:p>
        </w:tc>
      </w:tr>
      <w:tr>
        <w:trPr>
          <w:trHeight w:val="9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ей протяженностью 895 п.м, по адресу:  Кимовский район, п. Пронь, от спиртзавода по ул. Молодеж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Пронь, ул. Молодежная</w:t>
            </w:r>
          </w:p>
        </w:tc>
      </w:tr>
      <w:tr>
        <w:trPr>
          <w:trHeight w:val="9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ей протяженностью 647 п.м, по адресу:  Кимовский район, п. Пронь, от спиртзавода по ул. Н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Пронь, ул. Новая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 0,4 кВ, общей протяженностью 1057 п.м, по адресу:  Кимовский район, п. Пронь,  ул. Зеленая, ул. Октябрь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Пронь, ул. Зеленая, ул. Октябрьская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ЗТП общей площадью 43 кв.м, по адресу: МО Бучальское Кимовского района, с. Бучалки (школ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школы в с. Бучалки</w:t>
            </w:r>
          </w:p>
        </w:tc>
      </w:tr>
      <w:tr>
        <w:trPr>
          <w:trHeight w:val="9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 ЗТП общ. площадь 12,9 кв.м, по адресу: МО Бучальское Кимовского района, с. Куликов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школы в с. Куликовка</w:t>
            </w:r>
          </w:p>
        </w:tc>
      </w:tr>
      <w:tr>
        <w:trPr>
          <w:trHeight w:val="12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, общ. протяженностью 360 п.м, по адресу: МО Кораблинское Кимовского района, д. Барановка, от опоры №12 ВЛ 0,4 кВ Л2 МТП 313 д. Барановка (зерното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Барановка</w:t>
            </w:r>
          </w:p>
        </w:tc>
      </w:tr>
      <w:tr>
        <w:trPr>
          <w:trHeight w:val="108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Линия электроснабжения ВЛ 0,4 кВ, общ. протяженностью 120 п.м, по адресу: МО Бучальское Кимовского района, с. Черемухо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. Черемухово</w:t>
            </w:r>
          </w:p>
        </w:tc>
      </w:tr>
      <w:tr>
        <w:trPr>
          <w:trHeight w:val="121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 ВЛ 0,4 кВ, общ. протяженностью 142 п.м, по адресу:  Кимовский район, п. Епифань, от абонентской КТП 1093 пос. Епифань (больниц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больницы в пос. Епифань</w:t>
            </w:r>
          </w:p>
        </w:tc>
      </w:tr>
      <w:tr>
        <w:trPr>
          <w:trHeight w:val="1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10 кВ от опоры №8 Себино до абонентской ЗТП Бучалки-школа и надземной кабельной линия 0,4 кВ от ЗТП Бучалки-школа до школы, общей протяженностью 516 п.м, по адресу: МО Бучальское Кимовского района, с. Бучал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школы в с. Бучалки</w:t>
            </w:r>
          </w:p>
        </w:tc>
      </w:tr>
      <w:tr>
        <w:trPr>
          <w:trHeight w:val="14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Линия электроснабжения ВЛ 0,4 кВ, общ. протяженностью 440 п.м, по адресу: МО Кораблинское Кимовского района, д. Молчаново, от опоры 17 ВЛ 0,4 кВ Л2 МТП 122 д. Молчаново (мехто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Молчаново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0,4 кВ от ТП к жилым домам, общей протяженностью 5308 п.м, по адресу: МО Бучальское Кимовского района, с. Куликов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. Куликовка</w:t>
            </w:r>
          </w:p>
        </w:tc>
      </w:tr>
      <w:tr>
        <w:trPr>
          <w:trHeight w:val="1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  0,4 кВ от опоры 18 ВЛ 0,4 кВ Л2 МТП 151 до гаражей,  протяженность 280 п.м, по адресу: МО Бучальское Кимовского района, д. Милославщ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Милославщино</w:t>
            </w:r>
          </w:p>
        </w:tc>
      </w:tr>
      <w:tr>
        <w:trPr>
          <w:trHeight w:val="1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от опоры 23 ВЛ 0,4 кВ Л2 МТП 151 до дома №33,  протяженность 240 п.м, по адресу: МО Бучальское Кимовского района, д. Милославщ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Милославщино</w:t>
            </w:r>
          </w:p>
        </w:tc>
      </w:tr>
      <w:tr>
        <w:trPr>
          <w:trHeight w:val="1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 ВЛ 0,4 кВ от ЗТП-171 Бучалки (мастерские) до жилого дома №45 ул. Новая,  протяженность 283 п.м, по адресу: МО Бучальское Кимовского района, с. Бучалки, ул. Н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. Бучалки, ул. Новая</w:t>
            </w:r>
          </w:p>
        </w:tc>
      </w:tr>
      <w:tr>
        <w:trPr>
          <w:trHeight w:val="9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  6 кВ; 0,4 кВ и, по адресу: Тульская область, г. Кимовск, пос. Зеркальны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Кимовск, пос. Зеркальный</w:t>
            </w:r>
          </w:p>
        </w:tc>
      </w:tr>
      <w:tr>
        <w:trPr>
          <w:trHeight w:val="6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0,4 кВ , по адресу: Тульская область, г. Кимовск, ул. Больничная, д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Кимовской центральной районной больницы</w:t>
            </w:r>
          </w:p>
        </w:tc>
      </w:tr>
      <w:tr>
        <w:trPr>
          <w:trHeight w:val="10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сети электроснабжения, по адресу:  Кимовский район, п. Епифань, ул. Тульская, от ТП филиала ООО «Туласпиртпром» к жилым домам №№ 59-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в пос. Епифань, ул. Тульская, дома №№ 59-93</w:t>
            </w:r>
          </w:p>
        </w:tc>
      </w:tr>
      <w:tr>
        <w:trPr>
          <w:trHeight w:val="4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-0,4 кВ г. Суворов, ул. Текстильщи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Суворова</w:t>
            </w:r>
          </w:p>
        </w:tc>
      </w:tr>
      <w:tr>
        <w:trPr>
          <w:trHeight w:val="6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ЗТП № 377 «Ж/д», г. Суворов, ул. Почт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Суворова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359 «Гаражи» и ВЛ-0,4 кВ от КТП №359 «Гараж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гаражей г. Суворова 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369 «Метеостанция» и ВЛ-0,4 кВ от КТП №369 «Метеостанц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метеостанции                          г. Суворова</w:t>
            </w:r>
          </w:p>
        </w:tc>
      </w:tr>
      <w:tr>
        <w:trPr>
          <w:trHeight w:val="9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участок ВЛ-6 кВ №1 ПС «Суворов» от ЗТП № 305 «ПСО р/у» до КТП № 413 «ОКС р/у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еспечение электроэнергией жителей Суворовского р-на (подлежит уточнению в процессе ПИР)</w:t>
            </w:r>
          </w:p>
        </w:tc>
      </w:tr>
      <w:tr>
        <w:trPr>
          <w:trHeight w:val="7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-0,4 кВ от КТП №403 «Промкомбинат» г. Чекали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жителей г. Чекалина 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2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уворовского р-на (подлежит уточнению в процессе ПИР)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«П. Лужки д/с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еспечение электроэнергией жителей Суворовского р-на (подлежит уточнению в процессе ПИР)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МТП №243 «п. Лужк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уворовского р-на (подлежит уточнению в процессе ПИР)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288 «Якутуголь» и ВЛ-0,4 кВ от КТП №288 «Якутуголь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п. Лужковский</w:t>
            </w:r>
          </w:p>
        </w:tc>
      </w:tr>
      <w:tr>
        <w:trPr>
          <w:trHeight w:val="8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электрическая подстанция 6/0,4 кВ ЗТП №255 «Лесхоз» и ВЛ-0,4 кВ от ЗТП №255 «Лесхо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. Шмарово</w:t>
            </w:r>
          </w:p>
        </w:tc>
      </w:tr>
      <w:tr>
        <w:trPr>
          <w:trHeight w:val="48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275 «Лесхоз» и ВЛ-0,4 кВ от КТП №275 «Лесхо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жителей п. Ханино </w:t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Ханинское леснич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лектроэнергией жителей п. Ханино </w:t>
            </w:r>
          </w:p>
        </w:tc>
      </w:tr>
      <w:tr>
        <w:trPr>
          <w:trHeight w:val="8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 396 «Борисово водокачка» и ВЛ-0,4 кВ от КТП №396 «Борисово водокач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н.п. Ханинское лесничество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замен ВЛ-10 кВ№2 ПС «Чекалин» (от Чекалинского лесхоза до нижнего склада лесхоз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д. Борисово</w:t>
            </w:r>
          </w:p>
        </w:tc>
      </w:tr>
      <w:tr>
        <w:trPr>
          <w:trHeight w:val="6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302 «Мясокомбина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Чекалина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г. Суво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г. Суворова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КТП №303 «Очистные сооруже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Суворовского р-на (подлежит уточнению в процессе ПИР)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ВЛ 0,4 кВ по ул. Тесницкая, Малаховская, Богучаровская г. Тул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ул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лых домов частного сектора по ул.  Тесницкая, Малаховская, Богучаровская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сетей 0,4-10 кВ в н.п. Первомайский Венёв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ёвский райо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лектроэнергией жителей н.п. Первома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17"/>
        <w:gridCol w:w="4114"/>
      </w:tblGrid>
      <w:tr>
        <w:trPr>
          <w:trHeight w:val="354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а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й политики, наук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опливно-энергетического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а Тульской област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.В. Смирн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03:00Z</dcterms:created>
  <dc:creator>АТО</dc:creator>
  <dc:description/>
  <cp:keywords/>
  <dc:language>en-US</dc:language>
  <cp:lastModifiedBy>АТО</cp:lastModifiedBy>
  <cp:lastPrinted>2011-04-19T16:49:00Z</cp:lastPrinted>
  <dcterms:modified xsi:type="dcterms:W3CDTF">2011-04-19T12:52:00Z</dcterms:modified>
  <cp:revision>26</cp:revision>
  <dc:subject/>
  <dc:title>№№</dc:title>
</cp:coreProperties>
</file>