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  <w:lang w:val="en-US"/>
        </w:rPr>
        <w:t>V</w:t>
      </w:r>
      <w:r>
        <w:rPr>
          <w:rFonts w:cs="Garamond" w:ascii="Garamond" w:hAnsi="Garamond"/>
          <w:b/>
          <w:bCs/>
          <w:sz w:val="28"/>
          <w:szCs w:val="28"/>
        </w:rPr>
        <w:t>.5. Изменения, связанные с порядком формирования Реестра участников оптового рынка, имеющих неисполненные (ненадлежащим образом исполненные) обязательства по оплате</w:t>
      </w:r>
    </w:p>
    <w:p>
      <w:pPr>
        <w:pStyle w:val="Normal"/>
        <w:spacing w:before="0" w:after="240"/>
        <w:jc w:val="righ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Приложение № 5.5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928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Инициатор:</w:t>
            </w:r>
            <w:r>
              <w:rPr>
                <w:rFonts w:cs="Garamond" w:ascii="Garamond" w:hAnsi="Garamond"/>
                <w:color w:val="000000"/>
              </w:rPr>
              <w:t xml:space="preserve"> ООО «РУСАЛ Энерго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Обоснование: </w:t>
            </w:r>
            <w:r>
              <w:rPr>
                <w:rFonts w:cs="Garamond" w:ascii="Garamond" w:hAnsi="Garamond"/>
                <w:color w:val="000000"/>
              </w:rPr>
              <w:t xml:space="preserve">за июнь и июль 2022 года компаниями АО «Чеченэнерго» и ПАО «Россети Северный Кавказ» была образована задолженность на РСВ перед потребителями по сделкам в обеспечение СДД. Ранее данные компании были включены в реестр </w:t>
            </w:r>
            <w:r>
              <w:rPr>
                <w:rFonts w:cs="Garamond" w:ascii="Garamond" w:hAnsi="Garamond"/>
                <w:szCs w:val="22"/>
              </w:rPr>
              <w:t>участников оптового рынка, имеющих неисполненные (ненадлежащим образом исполненные) обязательства по оплате и (или) являющихся участниками-банкротами,</w:t>
            </w:r>
            <w:r>
              <w:rPr>
                <w:rFonts w:cs="Garamond" w:ascii="Garamond" w:hAnsi="Garamond"/>
                <w:color w:val="000000"/>
              </w:rPr>
              <w:t xml:space="preserve"> и не допускались к покупке электроэнергии на РСВ у потребителей по сделкам в обеспечение СДД, но заключенные соглашения о порядке исполнения обязательств исключили их из вышеуказанного реестра, что является некорректным, поскольку соглашения, заключенные с генерирующими компаниями, не закрыли задолженность за прошедшие периоды.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 xml:space="preserve">Предлагаем включить участников оптового рынка, заключивших в отношении своих обязательств соглашения о порядке исполнения обязательств, в реестр </w:t>
            </w:r>
            <w:r>
              <w:rPr>
                <w:rFonts w:cs="Garamond" w:ascii="Garamond" w:hAnsi="Garamond"/>
                <w:szCs w:val="22"/>
              </w:rPr>
              <w:t>участников оптового рынка, имеющих неисполненные (ненадлежащим образом исполненные) обязательства по оплате и (или) являющихся участниками-банкро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20" w:leader="none"/>
              </w:tabs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Дата вступления в силу: </w:t>
            </w:r>
            <w:r>
              <w:rPr>
                <w:rFonts w:cs="Garamond" w:ascii="Garamond" w:hAnsi="Garamond"/>
                <w:color w:val="000000"/>
              </w:rPr>
              <w:t>1 октября 2022 года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 xml:space="preserve">РЕГЛАМЕНТ ФИНАНСОВЫХ РАСЧЕТОВ НА ОПТОВОМ РЫНКЕ ЭЛЕКТРОЭНЕРГИИ </w:t>
      </w:r>
      <w:r>
        <w:rPr>
          <w:rFonts w:cs="Garamond" w:ascii="Garamond" w:hAnsi="Garamond"/>
          <w:b/>
          <w:bCs/>
          <w:sz w:val="26"/>
          <w:szCs w:val="26"/>
        </w:rPr>
        <w:t>(Приложение № 16 к Договору о присоединении к торговой системе оптового рынка)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5"/>
        <w:gridCol w:w="7263"/>
      </w:tblGrid>
      <w:tr>
        <w:trPr>
          <w:trHeight w:val="6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пунк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Редакция, действующая на момент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вступления в силу измене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Предлагаемая редакц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изменения выделены цветом)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риложение 46.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first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орядок формирования Реестра участников оптового рынка, имеющих неисполненные (ненадлежащим образом исполненные) обязательства по оплате и (или) являющихся участниками-банкротами, используемого в целях формирования матрицы прикреплений за расчетный период</w:t>
            </w:r>
          </w:p>
          <w:p>
            <w:pPr>
              <w:pStyle w:val="Heading7"/>
              <w:spacing w:before="0" w:after="0"/>
              <w:ind w:left="-21" w:firstLine="707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Реестр участников оптового рынка, имеющих неисполненные (ненадлежащим образом исполненные) обязательства по оплате и (или) являющихся участниками-банкротами, используемый в целях формирования матрицы прикреплений за расчетный период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, включа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21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частники оптового рынка,</w:t>
            </w: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имеющие по итогам последнего рабочего дня, в котором проводились торговые сессии с уполномоченной кредитной организацией, месяца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-1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неисполненные (ненадлежащим образом исполненные) обязательства по оплате по договорам, указанным в пункте 2.3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Регламента финансовых расчетов на оптовом рынке электроэнергии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Приложение № 16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(в том числе в отношении авансовых обязательств за месяц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–1);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21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участники оптового рынка, в отношении которых по состоянию на последнее числ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 w:eastAsia="ko-KR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–1 ЦФР получена информация о возбуждении дела о банкротстве </w:t>
            </w:r>
            <w:r>
              <w:rPr>
                <w:rFonts w:cs="Garamond" w:ascii="Garamond" w:hAnsi="Garamond"/>
                <w:sz w:val="22"/>
                <w:szCs w:val="22"/>
              </w:rPr>
              <w:t>и введении одной из процедур банкротства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.</w:t>
            </w:r>
          </w:p>
          <w:p>
            <w:pPr>
              <w:pStyle w:val="Normal"/>
              <w:autoSpaceDE w:val="false"/>
              <w:ind w:left="-21" w:firstLine="707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 этом не учитываются неисполненные (ненадлежащим образом исполненные) обязательства по опла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21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расчеты по которым осуществляются вне уполномоченной кредитной организации в соответствии с нормами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Регламента финансовых расчетов на оптовом рынке электроэнергии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Приложение № 16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-21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только в отношении контрагентов, по которым по состоянию на последнюю торговую сессию с уполномоченной кредитной организацией в последний рабочий день месяца в отчете, содержащем информацию об остатках на торговых счетах, направленном уполномоченной кредитной организацией в ЦФР в соответствии с приложением 54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Регламенту финансовых расчетов на оптовом рынке электроэнергии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Приложение № 16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>), отсутствует информация о торговом счете участника – получателя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-21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участников оптового рынка, лишенных статуса субъекта оптового рынка и (или) права участия в торговле электрической энергией (мощностью) на оптовом рынке в отношении всех зарегистрированных за ними ГТП по состоянию на 1-е число расчетног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 w:eastAsia="ko-KR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>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first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орядок формирования Реестра участников оптового рынка, имеющих неисполненные (ненадлежащим образом исполненные) обязательства по оплате и (или) являющихся участниками-банкротами, используемого в целях формирования матрицы прикреплений за расчетный период</w:t>
            </w:r>
          </w:p>
          <w:p>
            <w:pPr>
              <w:pStyle w:val="Heading7"/>
              <w:spacing w:before="0" w:after="0"/>
              <w:ind w:first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Реестр участников оптового рынка, имеющих неисполненные (ненадлежащим образом исполненные) обязательства по оплате и (или) являющихся участниками-банкротами, используемый в целях формирования матрицы прикреплений за расчетный период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, включа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частники оптового рынка,</w:t>
            </w: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имеющие по итогам последнего рабочего дня, в котором проводились торговые сессии с уполномоченной кредитной организацией, месяца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-1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неисполненные (ненадлежащим образом исполненные) обязательства по оплате по договорам, указанным в пункте 2.3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Регламента финансовых расчетов на оптовом рынке электроэнергии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Приложение № 16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(в том числе в отношении авансовых обязательств за месяц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–1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участники оптового рынка, в отношении которых по состоянию на последнее числ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 w:eastAsia="ko-KR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–1 ЦФР получена информация о возбуждении дела о банкротстве </w:t>
            </w:r>
            <w:r>
              <w:rPr>
                <w:rFonts w:cs="Garamond" w:ascii="Garamond" w:hAnsi="Garamond"/>
                <w:sz w:val="22"/>
                <w:szCs w:val="22"/>
              </w:rPr>
              <w:t>и введении одной из процедур банкротства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 xml:space="preserve">участники оптового рынка – покупатели, имеющие действующие соглашения о порядке исполнения обязательств, заключенные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по форме приложения 114.15 к настоящему Регламенту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 этом не учитываются неисполненные (ненадлежащим образом исполненные) обязательства по опла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расчеты по которым осуществляются вне уполномоченной кредитной организации в соответствии с нормами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Регламента финансовых расчетов на оптовом рынке электроэнергии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Приложение № 16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0" w:first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только в отношении контрагентов, по которым по состоянию на последнюю торговую сессию с уполномоченной кредитной организацией в последний рабочий день месяца в отчете, содержащем информацию об остатках на торговых счетах, направленном уполномоченной кредитной организацией в ЦФР в соответствии с приложением 54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Регламенту финансовых расчетов на оптовом рынке электроэнергии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Приложение № 16 к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</w:rPr>
              <w:t>), отсутствует информация о торговом счете участника – получателя денеж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0" w:first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 xml:space="preserve">участников оптового рынка, лишенных статуса субъекта оптового рынка и (или) права участия в торговле электрической энергией (мощностью) на оптовом рынке в отношении всех зарегистрированных за ними ГТП по состоянию на 1-е число расчетног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 w:eastAsia="ko-KR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5948"/>
      </w:tblGrid>
      <w:tr>
        <w:trPr>
          <w:trHeight w:val="151" w:hRule="atLeast"/>
        </w:trPr>
        <w:tc>
          <w:tcPr>
            <w:tcW w:w="8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960" w:right="998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34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89"/>
        </w:tabs>
        <w:ind w:left="29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3"/>
      </w:numPr>
      <w:spacing w:lineRule="auto" w:line="360" w:before="24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360" w:before="120" w:after="120"/>
      <w:jc w:val="both"/>
      <w:outlineLvl w:val="2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Helvetica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Garamond" w:hAnsi="Garamond" w:eastAsia="Batang;바탕" w:cs="Garamond"/>
      <w:b/>
      <w:bCs/>
      <w:sz w:val="32"/>
      <w:szCs w:val="32"/>
      <w:lang w:val="ru-RU" w:bidi="ar-SA"/>
    </w:rPr>
  </w:style>
  <w:style w:type="character" w:styleId="1">
    <w:name w:val="Заголовок 1 Знак"/>
    <w:qFormat/>
    <w:rPr>
      <w:kern w:val="2"/>
      <w:sz w:val="28"/>
      <w:szCs w:val="28"/>
    </w:rPr>
  </w:style>
  <w:style w:type="character" w:styleId="3">
    <w:name w:val="Заголовок 3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0"/>
      <w:jc w:val="center"/>
    </w:pPr>
    <w:rPr>
      <w:rFonts w:ascii="Garamond" w:hAnsi="Garamond" w:eastAsia="Batang;바탕" w:cs="Garamond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Garamond" w:hAnsi="Garamond" w:cs="Garamond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40:00Z</dcterms:created>
  <dc:creator>abo</dc:creator>
  <dc:description/>
  <cp:keywords/>
  <dc:language>en-US</dc:language>
  <cp:lastModifiedBy>Пряхина Ирина Игоревна</cp:lastModifiedBy>
  <cp:lastPrinted>2022-09-08T13:47:00Z</cp:lastPrinted>
  <dcterms:modified xsi:type="dcterms:W3CDTF">2022-09-14T16:30:00Z</dcterms:modified>
  <cp:revision>11</cp:revision>
  <dc:subject/>
  <dc:title>Заседание Наблюдательного совета НП «Совет рынка»</dc:title>
</cp:coreProperties>
</file>